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7675</wp:posOffset>
            </wp:positionV>
            <wp:extent cx="8858250" cy="563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ience written post test Jessica scored 1 ½ /5. Below this is a re- test completed verbally with Jessica, where she then scored 4/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125595" cy="572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4:47:00Z</dcterms:created>
  <dc:creator>emily</dc:creator>
  <dc:description/>
  <dc:language>en-US</dc:language>
  <cp:lastModifiedBy>emily</cp:lastModifiedBy>
  <dcterms:modified xsi:type="dcterms:W3CDTF">2010-07-10T04:47:00Z</dcterms:modified>
  <cp:revision>3</cp:revision>
  <dc:subject/>
  <dc:title/>
</cp:coreProperties>
</file>